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E DES JOURNAUX PRIVES DECLARES A LA HAAC DE 1998 A 201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747"/>
        <w:gridCol w:w="2775"/>
        <w:gridCol w:w="271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°D’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ITR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RO ET DATE DE DELIVRANCE DU RECEPISS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RECTEUR DE PUBLICATI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Gazette de L’Artisa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5/28/12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NCE-AGBODJAN Togbé Dotè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ombat du Peup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/13/07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SSAN Yaovi Ségbal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LAM – La Paix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6/12/01/20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ORO KOMOTANEY Atchi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VE – Midi Républ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7/19/01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GNAO Ouro-Kidé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Temp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8/24/01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IDA Koml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mme Autr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70/29/07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me AMENDAH Télé née MENSAH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almarè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9/28/01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LADUA-DJIMAH Anan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Footbal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1/09/02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DABLAH Kokouvi Amég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refo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1/05/06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UNKPATI Holon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mps Nouveaux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/17/04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UDJOD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iss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vén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71/29/07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UDJODJI Mensah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Regar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0/31/07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ÏBOU Mikaïla Abass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Nouvelle Républ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1/13/12/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: 12/09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OUKOULI Sew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erni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5/27/03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NDO Kodjo Mensah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alliop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2/13/03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ZIADOUVO Komi</w:t>
            </w:r>
          </w:p>
        </w:tc>
      </w:tr>
      <w:tr>
        <w:trPr>
          <w:trHeight w:val="5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gazine ASSASSA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3/17/03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DOE Komla Olivier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Calebass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4/24/03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JATO Yatimp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ouvel Eclat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6/27/03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SSOU Essohanam M’b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mé Home Information (LHI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/06/04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HADJI Ko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-MAG-INFO ONG Développ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8/12/04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MAZI Tchakpaoudém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yriell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2/12/05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TEH Adjé Kpatagn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wlass To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4/10/06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ZRAKOU Koffits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ngo -Tin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7/30/07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IOBO Elavagno Augusti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Matiné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4/29/07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BI Kossi Kassér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lla Bello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9/17/05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DOULAYE Noadj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apido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1/23/05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NKLOU Komla holon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afia (la paix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5/17/08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MBONI Arzoum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 Panafricanist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14/17/07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’ALMEIDA Ay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ngo Mat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13/17/07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’DJAMBARA Nassoma Nazouma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All Manking(à toute l’humanité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74/31/08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LOUKI Simfeï Dominiqu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ape Contact-Togo (Amour Divi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18/10/08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me ROWLAND Adjoa Youy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’Opin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04/03/07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LABENA Saïb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 Courageux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17/10/08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OUKARI Issifou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 Printemp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15/17/07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NIOUE Tamass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a Dépêch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9/08/07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WENEMESSE Esso-we K. 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aobab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20/14/08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CHOLE Essozim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ité –Magazin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29/31/07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OUASSIVI-BENISSAN Daté Gagn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Net New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12/07/07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DE Jean-Paul A.Fog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Observateur Togolai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RE Ko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Colomb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/04/07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RE Yendoub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teau- Magaz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19/10/08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AGBE Agbe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soua (marché en houssa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21/31/08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EITAS Kwassi Wa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ourrier Commercial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22/31/08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BENEYEDZI Komlan Yo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Remontranc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3/31/08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BENYEDZI Komlan Yo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’Exilé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75/02/09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H Ahoueleté Komlavi kafu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Référenc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27/14/09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YIBOR Mawuena Kodjo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Motion d’Information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9/07/07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IKA Foli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umièr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3/02/11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IVISSAKA-MENSAH Ayikoue Ganyo-Agbelemawu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ulletins des Lacs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2/31/10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NSAH Doté Robert Amétép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lev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5/28/11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OUBAKAR Nouroudin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Liaison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28/20/09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UNGUES Nagan Ayab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rcanes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6/22/12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EDIVLO Ko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toile du Mat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/03/07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OKOULI Sew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vel Ech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7/14/09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LU Komi Neva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philosophie au Bac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/11/01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ANKOU Yessout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’Auror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8/31/07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LAN Adjoh Kpagl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Voix du Peupl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1/06/02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DANGA Ya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Bonne Caus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2/06/02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SON-SISSIBLISSI A.G. Gbéagn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e Amélioré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3/06/02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ETE Komi Mawue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ader Pub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4/02/11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GBESSOU Manzamess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Echo d’Afr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4/16/02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WA Abdou-Gani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pat Info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7/22/12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FOVI-Gazozo Kpakpo L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ibertés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9/11/01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NDOLY Kodjo Agbenyeg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 Tambour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5/16/02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HNSON Pa-Kou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Griff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6/21/02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OUNKPATI  Holonou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 Guid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7/22/02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UKPEZI Ghislain P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Le Soleil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5/11/06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KUE K. Serg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oisirs- Sports- Tourism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76/15/09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URICE Bernard Paul André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ko Magaz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0/16/03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NA Awid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ntrepreneur Africa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/23/02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PALOO Kokougan Agbeviad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velations-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/31/07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EKA K. Nukun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’Eclips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4/15/05/20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TSO Yao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conscienc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7/21/05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JISSENOU Ko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Gazel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9/21/09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ENSAH Quaye Ekoué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velle Opin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49/14/03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ROU Amidou Assimaïl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’Ouragan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6/18/05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NAH Akpedje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oiles du lacs-Echo de Togo-Vil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61/19/06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ZADOU Akouét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Dialog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60/18/06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URO-SAMA Chariff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œil d’Afr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8/25/05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EGNON Kossi Taval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Mirado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1/18/02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AMATCHOU Ya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mme d’Afr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64/17/07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JATO Yatimp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de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67/29/08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SON Latékoé Bléw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i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66/29/08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HNSON Kwesi Emmanuel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lège New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7/03/04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HYEE Adama Boeho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ternan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69/19/09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OUZOUVI Kouami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Forum du Développ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1/17/10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GAN Kossi Agbétowof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tribune du Peuple-Novapres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9/15/01/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LADIN Komi Mess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yrics Plane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8/02/12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OGO Kpé Fo-Kok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que Univer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1/22/03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HIAKOU Nunyaba Kwa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erroque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2/05/11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MEDI Kossi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uni Luod(paysan épanouïs en moba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6/22/11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MBATE Yacoubou Ouwaridj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ésence Chrétien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7/02/12/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’DANOU-AL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PU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Dovi Kond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s Mercuriales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82/29/03/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AKPO Vihinde Bay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lève Conscien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91/31/07/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CHOLE Essodong M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Voix du Peup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1/06/02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DANGA Yao Basi Essolé W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conomic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98/02/04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JONOU Kwa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Ros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/10/06/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YAGE Kokou Séna F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clos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84/28/05/20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ZOH-GUIDIH Y. Dodz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w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/21/10/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BANA Assant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 Messager du Territoir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1/30/05/20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UMALO Togb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Janvier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/24/06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IKPATI Dieudonn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iversel Bi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4/27/06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GLO Koffi Attisso Gbadag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umière de L’Education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2/24/06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MEGANVI Kanyi Ekué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NDOG (Clairo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92/06/08/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GNETINE Assimolah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Historie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5/27/06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IMA-KPATCHA Essoh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wuilo (surprenant en éwé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7/01/07/20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EGBA Komi-Kuma Mawu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onsta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6/30/06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INGBI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icaffair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/23/07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OUDAVI Amé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s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9/18/07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OU Essona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nquêt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1/01/08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ANGBLENOU Atisso Messan F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que Déf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2/8/8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GLO Koffi Mawouk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Jug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3/08/8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MAHASI Komla Akumbi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lympia Lomé- Pub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4/26/08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UETE- SEWAH Têt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école Syndicalis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87/03/06/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WOSSAN Koml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 Tribu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4/04/09/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GAH Migbodjowo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nne Gouvernan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6/10/09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LIVI K. Assiongb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émoire Noi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/09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IMA-KPATCHA Essoh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Voix des Jeun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7/18/09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ETO Kossi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ourrier de la Sema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9/03/10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BLI Atsutsè Kokou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um de la Sema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/15/05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ZILAN Komlan Dodj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Dest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/15/10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SATSU Koffi Mensah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cho des Jeunes Africa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6/04/11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GBA Kodjo Agbav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March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3/24/10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AKPO-AHIANYNO E. Ku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Noir Contin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5/30/10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UEVIDJIN André Anani 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béa-Glo (trop de rumeur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1/20/10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OGNON Edzona A. Ya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empl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7/14/10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ADAN Sass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.P.O.T (Service de Promotion et d’Opportunité du Togo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4/24/10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EVIDJIN Eku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ha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6/14/07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ODO Akogbédji Chil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Petite Annon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/09/12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JOUSSI Akédagu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lian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9/01/12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ANKOR Kokou D. Pascal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aparazz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1/05/01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WUVI N’coué Bonaventur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ocalyps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2/20/01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OTOGLO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oukoukou (Le Pigeo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3/16/02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JOGAN Ntaré Ko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’danidaha Voice Pres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8/21/10/20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ENTOUMANE Tampangu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ik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3/14/05/20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AGAH Etsè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Belie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5/31/03/20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PAMOU Kokouvi Adokp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ni L’Abeil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6/15/04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CHINOU Koffi Mauric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anard Indépenda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7/23/04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EGA Koffi Papavi Ag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Loup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9/07/05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NDAKOU Tombuyou M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’Equation Républicain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8/30/04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ZU Pikil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éclic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/11/05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MENOR Kwami Ameny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oint de la Sema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78/15/11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VEGNO Kokou Mawou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mélé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/18/05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ITI Amé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édia Rout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/27/05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ARIGBE Yahouzou Lar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élé -Matc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86/03/06/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SATSU A. Anani Yasp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Voix de l’Union Africaine (LVUA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4/22/06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ANGA Essoméwou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urrier du Grand Tô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6/16/07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UTI Yendoutie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Séduct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7/23/07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ORE Moutawakil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faires Info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3/08/06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NSAH Séw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èd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8/26/08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BETSE E. Mawuss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le et Lu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1/03/09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OYITO Koffi Sok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int de V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9/26/08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FFI GADEMON Kossi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rd-Su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3/18/10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MBATE Dakouayè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lfe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4/11/03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DJI Kouanvi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Togolai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5/22/11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KLOU Kangni Je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orts Hebd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6/23/11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DABLAH Kokouvi Amég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 Messager de Bassar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9/21/12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BORE Bouraïm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koriko San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7/30/11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OUDAYA R. Mawuena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ion La Véri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8/07/12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IASSI Etsr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té Magaz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0/07/01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YO Anko Iwol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veil de Tchaoudj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4/29/10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JOBO TETEREOU Sam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que Jeuness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/30/08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KUHOHO Coml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ERO NEW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2/02/03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TOUNOU Kokouvi D. Mawue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berté Hebd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3/02/03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ZIADOUVO Ko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DO’S (Les Enfants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5/18/04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NU Abr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Case (Magazine de l’immobilier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7/15/06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ROOHM Nikwé Joël Marcelin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Nouvelle Paro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8/16/06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nce AGBODJAN Séw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hang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6/06/06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OUZOUVI Koami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Républica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0/24/06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TEGI Kodjo Senyui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Triang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1/28/06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SSOU Koffi Dodz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obal Spor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9/24/06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JAVOIN Kpoyizou Ko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LIOP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3/20/07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GOU Kokson Mokpokp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Gazel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4/30/08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BENYEDJI M. Essi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cro-Spor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7/02/05/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SSOU Akouét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guill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2/18/07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BA S. Mawouk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xtas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6/01/09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AWOUSSO Komlan Mawus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velle E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8/02/09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WOU Ko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Daily Pos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2/12/10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ANVI K. Agbéssignal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oot Mag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5/30/08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INHARDT Mawubédjr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Dauph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80/29/09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ZONDJAGNI Y. Ko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Boussole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81/06/10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LO Apélét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Journal du Médec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61/18/01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H Foli Délal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horis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79/26/09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GLAN Kudjo D. Nokpli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’ANNON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5/12/07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KOU D. Mawussey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Gazette du Golf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82/12/12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PAKI Koffi Koba A. B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be Nouvel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83/21/12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POVY Codjo Prosper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H/SIDA/IST, Santé Educat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84/21/12/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GNAKE An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-Spor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85/03/01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DO Comlan Sé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an Claud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Voix de la Véri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86/03/01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IASSI Etsr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fos Citoyenn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87/19/01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USSAH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xpress Hebd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88/02/02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LAO Yaovi Tchali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os-Plu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89/02/03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NSAH-DAKU Ko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Solei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5/11/06/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KUE K. Serg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Percé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0/18/05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OGNON Gérald de la Cos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urrier de la Républ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1/24/08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KALA Morou Halir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mps Nouveaux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2/24/08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’LASSINDI Ats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o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3/05/09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TOWOSSI Komi Vewony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Vie et Nou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4/15/09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DDO Kwami E. E. Justi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Fouin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5/22/09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EVOR Kwadjo Dodj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c’Ec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6/22/09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TOHOU Komlan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atrio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7/03/10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OUNA Bouraïma Issak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ww.lomecite.co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8/09/10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OGO Kpe Fo-Kok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 Magaz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9/31/10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EM Mawuto Koffi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quipe sportiv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/07/11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KPE Komla Dodz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spoir de la Nat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1/17/11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TCHIBARA Yacoubi Sim Fei Leih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Magna Libér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2/17/11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SAKA Abass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erroquet (Ako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3/24/11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IOKLOU-TOULAN Ayivi Edem Dodji Germai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Rosea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4/15/12/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ISSO Sass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nvironn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5/24/01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URO-DJERI Essowê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VASSE INFO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6/24/01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AGBO Kossig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B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7/29/01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OVO Koffi Mawul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LO ALL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8/29/01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OH Okpè Adjo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azette de l’Etudiant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/29/01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USSOUGBO Yawo-Kum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Z’HEBD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/01/03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NSON Kwamina Folly Biov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Indépendant Expres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1/14/03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TOHOU Komlan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mpus New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2/16/03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YE Akil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ontempora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3/08/05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JIBODIN Adékounl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eunesse Info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/15/05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UBIDJI Kokouvi W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tinée Internationa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5/06/05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BI Kossi Kassér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Nouvel Horiz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6/16/05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DOH Satchi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lambeau des Démocrat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7/16/05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SON-AVLA Laté Loïc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Lanter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8/29/05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MAHASI Komla Akumbi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tu-Expres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9/29/05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OLLOR Sassou Atial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mpire Magaz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/08/06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DENSI Prince Jerry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R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1/20/06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OU Koukoura N’nad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ww.togoitunes.co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2/28/06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OGO Kpé Fo-Kok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de Magaz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3/27/07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ZILAN Komlan Dodz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éveil des Plateaux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4/20/09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TABA Béra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oncitoye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5/20/09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OUETEY Mawuk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cus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6/18/10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H AHOUELETE Kokouvi Ekp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rabe (devenu) Plume Lib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7/23/10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MI Emmanuel Vivie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r Magaz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8/23/10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LAO Yaovi Tchali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oile du Mat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9/23/10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OTSI Messan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’Expression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/23/10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HNSON Flavie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ICK-MAG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1/15/11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ASS-TOSSOU Tinos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mo Star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2/24/12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JAVOIN Kodjo Kpoyiz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pha New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3/15/02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’ALMEIDA Co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Sport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4/15/02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BI Kossi Kassér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orrect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5/15/02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AKPE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KA’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6/15/02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ICIA Atcha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vre en Afr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7/05/03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AKI Luc Kouméabal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ronique de la Sema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8/05/03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IZIOU Essodi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nse Magaz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9/10/03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’ALMEIDA Co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s Petites Annonces de Lom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0/10/03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SE Koffi Deglets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Humani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1/20/03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TAWILA Bawayi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ght Lif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2/02/04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HO Basile Kokou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Alternativ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3/10/04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AYITE Mensah   Kodjocoum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Faille du Patrio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4/10/04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KOU Akouvi Edzen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élé Bonu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5/10/04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KOU Yao Kuma Kuisodzi</w:t>
            </w:r>
          </w:p>
        </w:tc>
      </w:tr>
      <w:tr>
        <w:trPr>
          <w:trHeight w:val="7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Démocra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6/14/05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THO Théophile Essohou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C-A AUT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7/14/05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ETA Kokou Elikpli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CA-BIZ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8/15/05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OOHM Nikoué Joël M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Ma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9/15/05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USTANI W. Laurent Je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NUKU (La Semence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0/01/07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DJI Abdou Yêkin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Socia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1/03/07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KARI Padawass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roit dans la Ci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2/11/07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IOU Tcha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Révei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3/24/09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ULI Germain Essohanam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ndonnées Hebd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4/25/09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RALDO Issidi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Repè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5/06/10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NAGNA Massamess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ide Pratique des Hôtels et Resto de L’Afr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6/06/10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AKI Luc Kouméabal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Tribuna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7/06/10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BODEY Ouro Agor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mé 7 Jour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8/07/10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NSI N’Koua Flor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smo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9/07/10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ADELE Missiba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fo Su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0/014/10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GAH Kossi Vign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p Info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1/23/10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HIAFOR Prosper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p-To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2/22/12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SON-TEVI Akpénè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Lamp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3/15/01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EGEE Ko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ort Plus (deven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otentie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4/21/01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FFI Komla Lolon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Autre Hebd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5/27/01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DJI Abdou Yèkin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Jeune Paparazz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6/27/01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BIOU N’Wassan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ka’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6//15/02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ISSAN Komi Amév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cus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6/18/10/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H Ahoelete Kokou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Nouveau Revei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7/29/01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TCHO Kokou Mess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Lettre de l’IA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8/10/02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SON J. Nicolas Mess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rador expres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9/06/03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JONDO Koffi-Bla Kwao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Lutt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0/12/03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FFI Kodjo Mawou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onsommateur Avert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1/26/03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JIMA Djigbodi Akou V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agor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2/02/04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IKPO Tit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sines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3/11/05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DJO Hodabal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lode Expres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4/14/05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IOTA Ning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Voix de l’Etudia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5/14/05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RE Koudjouofeï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volut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6/14/05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GOSSOU Kokou Amewouh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os Ma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7/12/06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SSOU D. Essi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Tonner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8/22/06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DJA M. Ya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 Po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9/22/06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IGNAKE An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Paix dans la Ci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0/26/06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YE Manzama-Ess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NSS Magas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1/21/07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DANGA Koffi Wall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leyi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2/15/09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 Komlavi Gbim-Djof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cho du Pay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3/14/10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ZING Augustin M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ros Zo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4/14/10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IVOR Cobla Emers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nov Afric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5/20/10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KOUDA Bada-Ete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Lettre du Togo Internationa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6/28/12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GBESSOU Dominique M. 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Sema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7/28/12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RY Abidé Damb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laxy Spor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8/31/12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ESSI Tony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ttre de la Koza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9/31/12/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JABEKA Sanibl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ronique Jurid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0/12/01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OUETE-AKUE Adoté W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fortis Mag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1/19/01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UBONOU Tcha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Médiat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2/26/01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WUI Egoulou Al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Vérité Div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3/28/01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IVOR Yaovi Bak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mé Annonc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4/23/03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POU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Football Awards Magaz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5/21/04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JAGBA Dessong Koua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éritie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6/20/05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IVI Kossi Mawue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velle Express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7/20/05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MEGAH-MITRONOUNYA Holon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frique Azimuts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8/20/05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ENSAH Yao Philippe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ntinel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9/27/05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LLAH Ekué Kou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can Elégan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/28/05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RKENOO Koukouvi Ede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lichinelle Le Secre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1/03/08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BAGBLONDJO Robert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s Zuns et Les Zotr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2/03/08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SON SIBLISI Lat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umière et Amo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3/03/08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UESSE Ko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Cible Hebdo de Développement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4/09/08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SON DRACKEY Daniel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Rameau de Jesse-Cité au Quotidie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/09/08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LEKIBE Day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mmes Battant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/16/08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DJELA A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roir des Sport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7/16/08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AM-NEKERE Ouzéir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cept Intégra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/15/10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Sportif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/28/10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ONTUI Kokoud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Nouvel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/28/10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SON-BETUM Bonér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Cause de la Nat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1/19/11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OBI Koffi Délal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eling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/19/11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GBO Dodji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Immobilier-Aut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3/19/11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ITE Kou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RECRE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4/19/11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NA Kézié Bidém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UGET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5/06/12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WSON Latévi Ayedoun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 Libéral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6/24/12/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TCHEZI Patom D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ww.togofootballnews.co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7/12/01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DES Okpé Komla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l Servic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8/20/01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DOU Abderman Nouroudin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œil des Plateaux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9/21/01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CHALI Awad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s Partenaires d’Innovat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/28/01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WODE Kwassi Adj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vue de Droit et du Notariat Togolai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1/07/02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TIBA Sit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V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/10/02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ISSAN Komi Ame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Rédempt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3/03/03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MEKETOU K. Polycarpe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gazine Dulciné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4/14/03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RY Abidé Damb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NYIGB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5/24/03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LYMPIO Dodji Abl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gazine D’ASAD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6/24/03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YOVI Folly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TP News Afric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7/28/03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ALI Tinay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Transport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8/16/05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WIBADI Tcha Badjo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LOG NET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9/19/05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WOUKO Adébola Doss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Vision du Peup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0/19/05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GNIAGBETO Ko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itoye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1/19/05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KA ADOKANU Elikpli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gazine PINA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2/01/06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SSI Tété Ko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que Gouvernan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3/01/06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Mme ABOTSI Massan épse KWADZ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clair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4/01/06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GBOVE Edoh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clume du Temp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5/01/06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NDO Kodjo Mensah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MAPP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6/01/06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GOSSA Djoss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e Sereine et de Beau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7/01/06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PAKA Melène E. Aïd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PO MA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8/14/12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SSOU Koudjo Djidon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SASA – Lendemain Meill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9/14/12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ENUNYA Edem Junior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RA-KIR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0/14/12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JA Ya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 CIVE (Le Citoye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1/14/12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VO Komitsè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ARA (Feuilles Africaines de Recherches et d’Applications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2/14/12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I-TAGBA Tétéréh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ora des Mus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3/14/12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ITEY Ay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m-Tam Ma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4/14/12/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FFI Komlan Nonhoegn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Symphoni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5/12/01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LLEY Yao Sén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spoir de la Nat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6/17/01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TCHIBARA Sim-Féi Leh Yacoub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voir Plus Aut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7/31/01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URO-GBELE Tchakili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ergi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8/31/01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AKPO Silété Ede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LOMENARD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9/31/01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OUSSOU Kodjo Dodj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Bâtiss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0/31/01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UDOHAH Ekué Ko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Journal de Jeud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1/31/01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NANI Inouss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chiquie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2/31/01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HAMADOU Kouanour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gazine du Ministère de Mines et de l’Energie (3ME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3/08/02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UGLO Kodjo Enyon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NDS-INFO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4/08/02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GBANA Kond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ronique de la Bas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5/08/02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MEGAH Sidémého Djidud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érité des Peupl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6/12/06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ASSANI Antar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’Intelligent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7/12/06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SOUKPOE Komi Fofo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titud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8/12/06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MANOU Abdoul Raï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Ça Rou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9/12/06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EKPUI Amavi Aféf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ia Bâtiment et Travaux Public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0/12/06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ENYIGAN Akossiw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Relai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1/12/06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PAKLI Efu Anan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ptentrion Info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2/12/06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URO-BANG’NA Youwessodj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lletin du Monde du Travai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3/12/06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OUSSOU-KOUETETE Ekou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urrier de l’Assemblée Nationa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4/29/10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Médiu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2/12/05/99 /0465/29/10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TTEH Adjé Kpatagn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tter World Medic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6/29/10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ANVI Kossivi Agbélenk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aterni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0/14/10/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GAH Kossi Vign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ssentie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811/12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LOKOFFI Kol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nal 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9/21/01/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LOGNIRI Jean le Grand Woul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mme Vis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70/11/02/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GBAN-ZONVIDE Djigbod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a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71/29/05/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DJA Ya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a-Info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72/12/06/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éfet de la Kozah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lanificat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73/16/09/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NKPE Koffi Egnon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Renaissan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0474/13/11/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OKO Komi Jérôme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Navigateu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75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AOU Dao Ko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ngag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76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UDJODJI Amévi Dodj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Dialog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77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BABI Tala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p Potentie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78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AGO Kossi Sébastie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n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79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EH Dédé An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kan’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0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SSOU Dansi Essivi mi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Pilo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1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LBOUSSOUMA Toy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Renaissan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2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EVU Datsomo Koml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Journal de l’Economi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3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EKOUDJI Anoum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xy Ma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4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LLOW Adéchina Oloufé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k New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5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ZOH-GUIDIH Yawo Dodz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Télégramme du To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6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SSIDJIN Amétépé Akpénè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Intégra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7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EZOUHLON Mensah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adi-La Lumiè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8/04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UMBIA Simfaï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uris d’Afr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9/06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FFI Komla Nonhoegn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ume Ver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90/06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EGNIGNON Koami françois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Synergi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91/06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SSOU Essohanam Mb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Zoo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92/06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GBEAVOU kuassi Biossey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Grand Quotidie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93/06/0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ESSI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conomie-Développ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94/08/04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DAH Komi mawul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anorama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/15/10/03 /0495/05/05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SATSU Koffi Mensah N’tif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ndance To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96/07/05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NASSINGBE Holadem Essolis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c Tradit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97/23/06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OUNA Djaffoh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fflets du Palai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98/23/06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UR D’APPEL de LO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lomag-To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99/23/06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ISTERE DES AFFAIRES ETRANGERES ET DE LA COOPERATI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chés Financiers et technologiqu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/23/06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EOU Massaméss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rspectives Economiqu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/23/06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MADOKOU Kossi Gbeny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que Passion To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/23/06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EPPY Akuélé Nén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anard Indépend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plicata du Récep du 23/04200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7/23/04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EGA Koffi Papa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zah Médi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5/27/08/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0504/03/12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UKARI Alidou Moshood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Journal Agrico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DJOLEY Essona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Gon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6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AND SEMINAIRE ST JEAN PAUL I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Agora du Démocra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7/23/06/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ITI Amé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sion d’Afr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8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JRONOU Kodjo Ad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n Togo New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/02/02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CHINGUE Had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dunew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OCIATION NODYLE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gasine le Pacif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1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UKO Moitapar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 Ntia Magazi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2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OCIATION DI-NEW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p Rigol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3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KPODEDZI Kokou Afel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co-Challeng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4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LLA Konga Essodjelina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obal Résea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5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OLI Yawogan Pap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Couleur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6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COULEURS SARL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 : Signature du Développ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7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ASSOU Adolph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bdo-To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8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SU Emmanuel August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écuma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9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ODE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Guardia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ONDZO Yao Mawuss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co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1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OUZOU Tohidahong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Mati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2/31/03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BA Tonam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nvironn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3/14/05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ISTE DE L’ENVIRONNEMENT DES RESSOURCES FORESTIER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Finance et Busines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4/14/05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AH Franck Ayaw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aternité (duplicata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0/14/10/0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7/11/12/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GAH Kossi Vingn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um de la Semaine (duplicata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/15/05/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ZILAN Komlan Dodz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lta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5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A Bahibad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zéa la Marmi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6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ODO Folly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ibération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7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DOASSO Mawiness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 Temps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8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AKPABIA Koff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Mérite Sportif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9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ALANA Mohamed 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go Littéraire et Artist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ANYO Kudavi T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0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Togolais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1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SSEKO Ko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ro Info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2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’TALE Kossi Yavêd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élégramme Sports 2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3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SSIDJIN Amétép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Fondement Juridiqu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4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ISSO Armand Dieudonné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Retour à l’Evangile de Christ(REC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5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GBELAGNO Kom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Economis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6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LLAH Sodja kangn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e et San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7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ANLETE A. Folly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roir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8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OROUMA Latif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Nouvellis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9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GBLI Koffigan E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Trompett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OGNON Edzona A. Ya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Montag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/08/0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KPE Mandjazigou Piabal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zah Médi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5/27/08/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0504/03/12/14 (Duplicata du 08/01/2016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UKARI Alidou Moshood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Journal Agrico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/02/02/15 (Duplicata du 17Mars 2016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DJOLEY Essonan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chos Environne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74/13/11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0542/08/04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OKORVI Koami Jérôme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ricagrio Annon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4/31/05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EVI Adovi Remy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cial Inf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5/31/05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r KODOM Serge Michel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Nouvelle Tribu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6/31/05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ISSOGBE Elom Koss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Monde du Travai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7/31/05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Y Ayaov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Impartia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8/31/05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JIWANOU Non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aits et Chiffr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9/31/05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OFLAN Marc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une Afrique Informatique et Téléco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/31/05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DJI Kok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Canard Indépendant (Duplicata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7/23/04/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EGA Koffi Papavi Ago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du News (Changement du Directeur P.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/02/02/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DYLE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x Popul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1/28/1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OU Essossimna Hodabal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 M’Engag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2/28/11/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BANGBA Omar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670040</wp:posOffset>
              </wp:positionH>
              <wp:positionV relativeFrom="page">
                <wp:posOffset>9864725</wp:posOffset>
              </wp:positionV>
              <wp:extent cx="368300" cy="274320"/>
              <wp:effectExtent l="1905" t="1905" r="6350" b="4445"/>
              <wp:wrapNone/>
              <wp:docPr id="1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25.2pt;margin-top:776.7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6:53:00Z</dcterms:created>
  <dc:creator>HAAC-PUBLICITE</dc:creator>
  <dc:description/>
  <dc:language>en-US</dc:language>
  <cp:lastModifiedBy>TIC1</cp:lastModifiedBy>
  <dcterms:modified xsi:type="dcterms:W3CDTF">2017-04-21T16:53:00Z</dcterms:modified>
  <cp:revision>2</cp:revision>
  <dc:subject/>
  <dc:title/>
</cp:coreProperties>
</file>