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ENGAGEMENT A RESTITUER LA CART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e soussigné (e) 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Journaliste professionnel/Technicien des médias /Auxiliaire de presse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(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m de l’organe 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Depuis le …………………………………………………..…………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’engage à restituer  ma carte de presse à la Haute Autorité de l’Audiovisuel et de la Communication (HAAC) au cas où je viendrais  à perdre la qualité  de 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Fait à Lomé, l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ignatur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 xml:space="preserve">Nom et prénoms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08:00Z</dcterms:created>
  <dc:creator>HAAC-Hub</dc:creator>
  <dc:description/>
  <cp:keywords/>
  <dc:language>en-US</dc:language>
  <cp:lastModifiedBy>HAAC R</cp:lastModifiedBy>
  <cp:lastPrinted>2018-06-19T11:44:00Z</cp:lastPrinted>
  <dcterms:modified xsi:type="dcterms:W3CDTF">2021-02-17T10:23:00Z</dcterms:modified>
  <cp:revision>5</cp:revision>
  <dc:subject/>
  <dc:title/>
</cp:coreProperties>
</file>